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SRC.DOC</w:t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:</w:t>
        <w:tab/>
        <w:t>1-24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</w:t>
        <w:tab/>
        <w:t>4-1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:</w:t>
        <w:tab/>
        <w:t>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ION: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 THIS DOCUMENT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NOTICE AND SHOULD NOT BE CONSTRU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MENT 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S. NAMES MAY BE FO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MPATIBILIT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S72</w:t>
        <w:tab/>
        <w:t>NOT USED WITH LEVE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S01</w:t>
        <w:tab/>
        <w:t>TS AND CS COMMAND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S02</w:t>
        <w:tab/>
        <w:t>TS AND CS COMMAND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S03</w:t>
        <w:tab/>
        <w:t>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