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DOC -- CHANGES FROM VERSION 47A TO 47B</w:t>
      </w:r>
    </w:p>
    <w:p>
      <w:pPr>
        <w:pStyle w:val="PreformattedText"/>
        <w:bidi w:val="0"/>
        <w:jc w:val="left"/>
        <w:rPr/>
      </w:pPr>
      <w:r>
        <w:rPr/>
        <w:t>MAY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This release of LOGIN corrects  a  few  minor  bug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V47A  dealing  with  ATTACH.   ATTACH over a 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by a 1,2 job or OPR does  not  require 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, the FACT file entry for ATTA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job number as the job number, and  an  OPDEF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for the ATTACH UUO so LOGIN will assem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ersion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LOGIN Version 47B will run on all  monitors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, 5.02, and 5.03, and fully supersedes all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 There are no known deficie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- External changes                            PAGE   2</w:t>
      </w:r>
    </w:p>
    <w:p>
      <w:pPr>
        <w:pStyle w:val="PreformattedText"/>
        <w:bidi w:val="0"/>
        <w:jc w:val="left"/>
        <w:rPr/>
      </w:pPr>
      <w:r>
        <w:rPr/>
        <w:t>Version 4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An ATTACH command over a PTY driven by a 1,2 job,  C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PR does not require passwor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The FACT file entry contains  the  job 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job instead of the job used to run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An OPDEF ATTACH [CALLI 104] is included so  that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emble with MACRO Version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covers CCO's 50-14 and 5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OF LOGI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