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THE MAJOR DEFICIENCY IN THE 5.03 REMOTE PACKAGE IS THE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MOTE LOAD AND START PROCEDURE DESCRIBED IN THE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C-10-NUZA-D) SECTIONS 2.2.2 AND 2.2.3.  THIS IN TURN LEA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DEFICIENCY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ODE TO CHECK FOR "NOT IN CONTACT" IS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ABLED, SO THAT OUTPUT CAN BE DIRECTED TO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RIPHERAL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RE IS NO PROVISION FOR STATION IDENTIFIC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US, IF CONTACT IS LOST ON A DIAL UP LIN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FFERENT STATION CALLS IN, ITS PERIPHERALS AND TT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EIVE MESSAGES INTENDED FOR THE STATION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CONTACT.  EVEN IF THERE WAS NO PREVIOUS CONT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S FOR BATCH DEVICES CAN BE MISDI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DING FOR THE AUTOMATIC START UP IS IN THE MONITO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OMPLETELY DEBUGGED.  IT SHOULD BE AVAILABLE IN THE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