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MOUNT.DOC--CHANGES FROM VERSION 21 TO 22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, 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71, DIGITAL EQUIPMENT CORP., MAYNARD,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FORMAT FOR VERSION NUMB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EEP UUO HAS BEEN REPLACED WITH HIBERNATE/WAKE UU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 WITH UMOUNTS.  NEW COMMANDS (START, STOP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TO ALLOW OMOUNT TO BE RUN SELECTIVELY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OUNT-DISMOUNT REQUESTS.  A NEW COMMAND (KILL) IS AD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ING THE REQUEST QUEUE OF PENDING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EX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NEW OPERATOR COMMANDS (START, STOP, &amp; KILL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 SEE THE FILE 'OMOUNT.HLP' INCLUDED IN THIS RELE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SCRIPTION. IN PARTICULAR THE OMOUNT COMMAND 'ST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GIVEN AFTER OMOUNT IS STARTED IN ORDER FOR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TO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KNOWN DEFICI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 THE SELECTION OF UNITS FOR RP03 DISK PACK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WLESS--E.G. THE 'AVAILABLE UNITS' LIST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02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</w:t>
        <w:tab/>
        <w:t>INSTALLATION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OUNT VERSION 22 REQUIRES UMOUNT VERSION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STARTUP PROCEEDURE DIFFERS FROM PREVIOUS VERSIONS,</w:t>
      </w:r>
    </w:p>
    <w:p>
      <w:pPr>
        <w:pStyle w:val="PreformattedText"/>
        <w:bidi w:val="0"/>
        <w:jc w:val="left"/>
        <w:rPr/>
      </w:pPr>
      <w:r>
        <w:rPr/>
        <w:t>ANY OPSER AUTO FILES (E.G. OPR.ATO) THAT BRING UP OMOUNT WILL</w:t>
      </w:r>
    </w:p>
    <w:p>
      <w:pPr>
        <w:pStyle w:val="PreformattedText"/>
        <w:bidi w:val="0"/>
        <w:jc w:val="left"/>
        <w:rPr/>
      </w:pPr>
      <w:r>
        <w:rPr/>
        <w:t>HAVE TO BE MODIFIED TO INCLUDE THE START COMMAND TO OMOUNT.</w:t>
      </w:r>
    </w:p>
    <w:p>
      <w:pPr>
        <w:pStyle w:val="PreformattedText"/>
        <w:bidi w:val="0"/>
        <w:jc w:val="left"/>
        <w:rPr/>
      </w:pPr>
      <w:r>
        <w:rPr/>
        <w:t>SEE OMOUNT.HLP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</w:t>
        <w:tab/>
        <w:t>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MOUNT AND OMOUNT NOW SYNCHRONIZE WITH EACH OTHER VIA</w:t>
      </w:r>
    </w:p>
    <w:p>
      <w:pPr>
        <w:pStyle w:val="PreformattedText"/>
        <w:bidi w:val="0"/>
        <w:jc w:val="left"/>
        <w:rPr/>
      </w:pPr>
      <w:r>
        <w:rPr/>
        <w:t>HIBERNATE AND WAKE UUOS.  IN ORDER THAT OMOUNTS MAY BE RUN</w:t>
      </w:r>
    </w:p>
    <w:p>
      <w:pPr>
        <w:pStyle w:val="PreformattedText"/>
        <w:bidi w:val="0"/>
        <w:jc w:val="left"/>
        <w:rPr/>
      </w:pPr>
      <w:r>
        <w:rPr/>
        <w:t>SELECTIVELY FOR 'FILE' AND/OR 'MOUNT-DISMOUNT' REQUESTS,</w:t>
      </w:r>
    </w:p>
    <w:p>
      <w:pPr>
        <w:pStyle w:val="PreformattedText"/>
        <w:bidi w:val="0"/>
        <w:jc w:val="left"/>
        <w:rPr/>
      </w:pPr>
      <w:r>
        <w:rPr/>
        <w:t>THE FOLLOWING TAKES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1)  OMOUNT RUNS UNDER ONE OF THE FOLLOWING NAMES DEPENDING</w:t>
      </w:r>
    </w:p>
    <w:p>
      <w:pPr>
        <w:pStyle w:val="PreformattedText"/>
        <w:bidi w:val="0"/>
        <w:jc w:val="left"/>
        <w:rPr/>
      </w:pPr>
      <w:r>
        <w:rPr/>
        <w:tab/>
        <w:t>UPON WHICH REQUESTS IT IS TO SER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ROMO - ALL REQUESTS (PLEASE,FILE &amp; MOUNT-DISMOUNT)</w:t>
      </w:r>
    </w:p>
    <w:p>
      <w:pPr>
        <w:pStyle w:val="PreformattedText"/>
        <w:bidi w:val="0"/>
        <w:jc w:val="left"/>
        <w:rPr/>
      </w:pPr>
      <w:r>
        <w:rPr/>
        <w:tab/>
        <w:t>OPRMNT - ONLY MOUNT-DISMOUNT REQUESTS</w:t>
      </w:r>
    </w:p>
    <w:p>
      <w:pPr>
        <w:pStyle w:val="PreformattedText"/>
        <w:bidi w:val="0"/>
        <w:jc w:val="left"/>
        <w:rPr/>
      </w:pPr>
      <w:r>
        <w:rPr/>
        <w:tab/>
        <w:t>OPRPLS - PLEASE ONLY</w:t>
      </w:r>
    </w:p>
    <w:p>
      <w:pPr>
        <w:pStyle w:val="PreformattedText"/>
        <w:bidi w:val="0"/>
        <w:jc w:val="left"/>
        <w:rPr/>
      </w:pPr>
      <w:r>
        <w:rPr/>
        <w:tab/>
        <w:t>OPRFIL - ONLY FILE REQUESTS</w:t>
      </w:r>
    </w:p>
    <w:p>
      <w:pPr>
        <w:pStyle w:val="PreformattedText"/>
        <w:bidi w:val="0"/>
        <w:jc w:val="left"/>
        <w:rPr/>
      </w:pPr>
      <w:r>
        <w:rPr/>
        <w:tab/>
        <w:t>OMOUNT - NO REQUESTS (ONLY OPERATOR 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2)  WHEN UMOUNT QUEUES A REQUEST TO OMOUNT, IT</w:t>
      </w:r>
    </w:p>
    <w:p>
      <w:pPr>
        <w:pStyle w:val="PreformattedText"/>
        <w:bidi w:val="0"/>
        <w:jc w:val="left"/>
        <w:rPr/>
      </w:pPr>
      <w:r>
        <w:rPr/>
        <w:tab/>
        <w:t>LOOKS TO SEE IF THERE IS CURRENTLY RUNNING AN OMOUNT OF THE</w:t>
      </w:r>
    </w:p>
    <w:p>
      <w:pPr>
        <w:pStyle w:val="PreformattedText"/>
        <w:bidi w:val="0"/>
        <w:jc w:val="left"/>
        <w:rPr/>
      </w:pPr>
      <w:r>
        <w:rPr/>
        <w:tab/>
        <w:t>'PROPER' NAME.  IF ONE OR MORE ARE FOUND THEY ARE WAKENED</w:t>
      </w:r>
    </w:p>
    <w:p>
      <w:pPr>
        <w:pStyle w:val="PreformattedText"/>
        <w:bidi w:val="0"/>
        <w:jc w:val="left"/>
        <w:rPr/>
      </w:pPr>
      <w:r>
        <w:rPr/>
        <w:tab/>
        <w:t>AND UMOUNT HIBER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3)  IF NO APPROPRIATE OMOUNT IS FOUND, THE USER IS INFORMED</w:t>
      </w:r>
    </w:p>
    <w:p>
      <w:pPr>
        <w:pStyle w:val="PreformattedText"/>
        <w:bidi w:val="0"/>
        <w:jc w:val="left"/>
        <w:rPr/>
      </w:pPr>
      <w:r>
        <w:rPr/>
        <w:tab/>
        <w:t>AND THE REQUEST IS QUEUED ANYWAY (UNLESS /PA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4)  WHEN OMOUNT HAS SERVICED THE REQUEST IT WAKES THE UMOUNT</w:t>
      </w:r>
    </w:p>
    <w:p>
      <w:pPr>
        <w:pStyle w:val="PreformattedText"/>
        <w:bidi w:val="0"/>
        <w:jc w:val="left"/>
        <w:rPr/>
      </w:pPr>
      <w:r>
        <w:rPr/>
        <w:tab/>
        <w:t>JOB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