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NDMP.DOC -- CHANGES FROM VERSION 30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S TENDMP TO FIX ONE SPR AND TO SUPPOR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HICH ALLOW THE USER TO SPECIFY THE COR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.  THIS VERSION SUPERSEDES ALL PREVIOUS VERSIONS OF TEN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PWARDS COMPATABLE.  NOTE THAT TENDMP IS BEING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TBOOT FOR MOST APPLICATIONS.  THIS RELEASE IS FOR THOSE WH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OSE FEATURES OF TENDMP WHICH DTBOOT DOES NO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</w:t>
        <w:tab/>
        <w:t>(SPR 10-1893) CHANGES TENDMP V030 TO V031</w:t>
      </w:r>
    </w:p>
    <w:p>
      <w:pPr>
        <w:pStyle w:val="PreformattedText"/>
        <w:bidi w:val="0"/>
        <w:jc w:val="left"/>
        <w:rPr/>
      </w:pPr>
      <w:r>
        <w:rPr/>
        <w:tab/>
        <w:t>ENABLE TENDMP TO READ A ONE BL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CHANGES TENDMP V031 TO V032</w:t>
      </w:r>
    </w:p>
    <w:p>
      <w:pPr>
        <w:pStyle w:val="PreformattedText"/>
        <w:bidi w:val="0"/>
        <w:jc w:val="left"/>
        <w:rPr/>
      </w:pPr>
      <w:r>
        <w:rPr/>
        <w:tab/>
        <w:t>ADD ASSEMBLY OPTION REL.  IF REL = NON-ZERO GENERATE</w:t>
      </w:r>
    </w:p>
    <w:p>
      <w:pPr>
        <w:pStyle w:val="PreformattedText"/>
        <w:bidi w:val="0"/>
        <w:jc w:val="left"/>
        <w:rPr/>
      </w:pPr>
      <w:r>
        <w:rPr/>
        <w:tab/>
        <w:t>A RELOCATABLE BINARY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