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680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: 1-3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UPDATE: 4-1-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X68DOC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WITHOUT   NOTICE  AND  SHOULD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 AS A COMMITMENT BY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680 DOCUMENTATION FILE      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-1 UPDATE-A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E RESTART PROCEEDURE HAS BEEN CHANG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ANY REASON X680 NEEDS TO BE  INITIALIZED 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HALT) WITH ACTIVE USERS CONNECTED,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ESS STOP TO STOP THE 680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UT 0001 IN THE SWITCHES AND 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UT 5405 IN THE SWITCHES AND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SET THE SWITCHES TO DESIRED STARTING ADDRES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- USERS OF P680.PAL VERSIONS BEFORE  UPDATE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SO  HAVE  TO  DEPOSIT  200 IN LOCATION 0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EPOSIT IN LOCATION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-1 UPDATE-A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IN THE CONFIGURATION  FILE  (SEE  680DES.RNO),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 MODEM  CONTROL  (MODCON=1) UNLESS YOU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OME LINES WITH MODEM CONTROL (REMOTE OR MOD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NES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680 DOCUMENTATION FILE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PATIBILIT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680.MAC AND CONFIGURATION FILE MUST  BE  ASSE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CRO V.44 AND LOADED WITH LOADER V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WAYS  USE  IMAGE  MODE  (PIP  SWITCH  /I)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ING .BIN OR .RIM FILES (E.G.  L680.R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X680 WILL RUN WITH ALL PDP-10 MONITORS  SUBJ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680A     L6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S72    (1) (2)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S01    (1) (2)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S02    (2)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S03    --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THESE  MONITORS  DO  NOT   SUPPORT   DATA-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, THEREFORE IF YOU HAVE DATA-SETS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SOLE  TTY  TO  ENABLE  ALL  DATA-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777A)  AND  RUN WITH MODEM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WITCH-10 = 1).  NOTE--  THERE  WILL  BE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DETACH  ON  DATA-SET  DISCONNECTS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 AGAIN  A  FUNCTION  OF  THE  PDP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RESTARTING OR RELOADING  THE  PDP-10 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RESTART X680 WITH THES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THESE  MONITORS  DO  NOT  SUPPORT  IMAGE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TYPE  OUTPUT  AND THEREFORE THE PDP-1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0I LOADER MODE WILL NOT WORK.   THE  ASR-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WILL  STILL  WORK BUT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BINARY LO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