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SKLST.DOC</w:t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:</w:t>
        <w:tab/>
        <w:t>4-1-7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</w:t>
        <w:tab/>
        <w:t>4-1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:</w:t>
        <w:tab/>
        <w:t>31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VERSION:</w:t>
        <w:tab/>
        <w:t>3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IN THIS DOCUMENT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NOTICE AND SHOULD NOT BE CONSTRU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ITMENT BY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BLOCK CALCULATION ERRO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OMPATIBILIT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S72</w:t>
        <w:tab/>
        <w:t>NOT USED WITH LEVE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S01</w:t>
        <w:tab/>
        <w:t>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S02</w:t>
        <w:tab/>
        <w:t>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S03</w:t>
        <w:tab/>
        <w:t>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