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OUNT.DOC--CHANGES FROM VERSION 17 TO 2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ORMAT FOR THE VERSION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UUO HAS BEEN REPLACED WITH HIBERNATE/WAKE UU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OMOUNT.  UMOUNT INFORMS THE US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MOUNT RUNNING WHICH CAN SERVICE THI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WHEN AN OPERATOR REQUEST IS QUEUED, THERE IS NO 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ICH CAN SERVICE THE REQUEST, THE FOLLOWING I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OPR. JOB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QUEUED IN ANY CASE (UNLESS THE /PAUSE SWITCH WA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KNOWN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ONE CANNOT TYPE AHEAD WHEN UMOUNT (FILE W, MOUNT, &amp;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) IS WAITING FOR THE REQUE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IS THAT UMOUNT RUNS WITH THE PRIVILEG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CT=1 WHICH SUPPRESSES RETURN TO MONITOR LEVEL ON ^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UMOUNT MUST READ ALL TYPIN ITSELF IN ORD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^C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IT STATE IS ALWAYS PRECEEDE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AITING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ON DISMOUNT OF NON-FILE STRUCTURES, THE DEASSIG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AFTER ITS REQUEST TO THE OPERATOR IS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THE DEVICE WILL NOT BE DEASSIGNED BY THE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F THE USER INTERRUPTS THE WAIT WITH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ON MOUNT OF NON-FILE STRUCTURES, IF THE DEVICE NAME 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LOGICAL NAME IS SPECIFIED, UMOUNT CANNO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DRIVE THE OPERATOR CHOSE. THEREFORE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, THE CONFIRMING MESSAGE MAY BE INCORRECT OR UN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 GOOD IDEA TO ALWAYS WORK WITH A LOG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OUNT VERSION 20 REQUIRES OMOUNT VERSION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OUNT AND OMOUNT NOW SYNCHRONIZE WITH EACH OTHER VIA</w:t>
      </w:r>
    </w:p>
    <w:p>
      <w:pPr>
        <w:pStyle w:val="PreformattedText"/>
        <w:bidi w:val="0"/>
        <w:jc w:val="left"/>
        <w:rPr/>
      </w:pPr>
      <w:r>
        <w:rPr/>
        <w:t>HIBERNATE AND WAKE UUOS.  IN ORDER THAT OMOUNTS MAY BE RUN</w:t>
      </w:r>
    </w:p>
    <w:p>
      <w:pPr>
        <w:pStyle w:val="PreformattedText"/>
        <w:bidi w:val="0"/>
        <w:jc w:val="left"/>
        <w:rPr/>
      </w:pPr>
      <w:r>
        <w:rPr/>
        <w:t>SELECTIVELY FOR 'FILE' AND/OR 'MOUNT-DISMOUNT' REQUESTS,</w:t>
      </w:r>
    </w:p>
    <w:p>
      <w:pPr>
        <w:pStyle w:val="PreformattedText"/>
        <w:bidi w:val="0"/>
        <w:jc w:val="left"/>
        <w:rPr/>
      </w:pPr>
      <w:r>
        <w:rPr/>
        <w:t>THE 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OMOUNT RUNS UNDER ONE OF THE FOLLOWING NAMES DEPENDING</w:t>
      </w:r>
    </w:p>
    <w:p>
      <w:pPr>
        <w:pStyle w:val="PreformattedText"/>
        <w:bidi w:val="0"/>
        <w:jc w:val="left"/>
        <w:rPr/>
      </w:pPr>
      <w:r>
        <w:rPr/>
        <w:tab/>
        <w:t>UPON WHICH REQUESTS IT IS TO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OMO - ALL REQUESTS (FILE &amp; MOUNT-DISMOUNT)</w:t>
      </w:r>
    </w:p>
    <w:p>
      <w:pPr>
        <w:pStyle w:val="PreformattedText"/>
        <w:bidi w:val="0"/>
        <w:jc w:val="left"/>
        <w:rPr/>
      </w:pPr>
      <w:r>
        <w:rPr/>
        <w:tab/>
        <w:t>OPRMNT - ONLY MOUNT-DISMOUNT REQUESTS</w:t>
      </w:r>
    </w:p>
    <w:p>
      <w:pPr>
        <w:pStyle w:val="PreformattedText"/>
        <w:bidi w:val="0"/>
        <w:jc w:val="left"/>
        <w:rPr/>
      </w:pPr>
      <w:r>
        <w:rPr/>
        <w:tab/>
        <w:t>OPRPLS - PLEASE ONLY</w:t>
      </w:r>
    </w:p>
    <w:p>
      <w:pPr>
        <w:pStyle w:val="PreformattedText"/>
        <w:bidi w:val="0"/>
        <w:jc w:val="left"/>
        <w:rPr/>
      </w:pPr>
      <w:r>
        <w:rPr/>
        <w:tab/>
        <w:t>OPRFIL - ONLY FILE REQUESTS</w:t>
      </w:r>
    </w:p>
    <w:p>
      <w:pPr>
        <w:pStyle w:val="PreformattedText"/>
        <w:bidi w:val="0"/>
        <w:jc w:val="left"/>
        <w:rPr/>
      </w:pPr>
      <w:r>
        <w:rPr/>
        <w:tab/>
        <w:t>OMOUNT - NO REQUESTS (ONLY OP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WHEN UMOUNT QUEUES A REQUEST TO OMOUNT, IT</w:t>
      </w:r>
    </w:p>
    <w:p>
      <w:pPr>
        <w:pStyle w:val="PreformattedText"/>
        <w:bidi w:val="0"/>
        <w:jc w:val="left"/>
        <w:rPr/>
      </w:pPr>
      <w:r>
        <w:rPr/>
        <w:tab/>
        <w:t>LOOKS TO SEE IF THERE IS CURRENTLY RUNNING AN OMOUNT OF THE</w:t>
      </w:r>
    </w:p>
    <w:p>
      <w:pPr>
        <w:pStyle w:val="PreformattedText"/>
        <w:bidi w:val="0"/>
        <w:jc w:val="left"/>
        <w:rPr/>
      </w:pPr>
      <w:r>
        <w:rPr/>
        <w:tab/>
        <w:t>'PROPER' NAME.  IF ONE OR MORE ARE FOUND THEY ARE WAKENED</w:t>
      </w:r>
    </w:p>
    <w:p>
      <w:pPr>
        <w:pStyle w:val="PreformattedText"/>
        <w:bidi w:val="0"/>
        <w:jc w:val="left"/>
        <w:rPr/>
      </w:pPr>
      <w:r>
        <w:rPr/>
        <w:tab/>
        <w:t>AND UMOUNT HIBER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IF NO APPROPRIATE OMOUNT IS FOUND, THE USER IS INFORMED</w:t>
      </w:r>
    </w:p>
    <w:p>
      <w:pPr>
        <w:pStyle w:val="PreformattedText"/>
        <w:bidi w:val="0"/>
        <w:jc w:val="left"/>
        <w:rPr/>
      </w:pPr>
      <w:r>
        <w:rPr/>
        <w:tab/>
        <w:t>AND THE REQUEST IS QUEUED ANYWAY (UNLESS /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WHEN OMOUNT HAS SERVICED THE REQUEST IT WAKES THE UMOUNT</w:t>
      </w:r>
    </w:p>
    <w:p>
      <w:pPr>
        <w:pStyle w:val="PreformattedText"/>
        <w:bidi w:val="0"/>
        <w:jc w:val="left"/>
        <w:rPr/>
      </w:pPr>
      <w:r>
        <w:rPr/>
        <w:tab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