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informal description of changes made at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 FORTRAN (F40) and runtime (LIB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(07/09/76) this file describes only tho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Erik J. Gilbert in the recent past.  Previous Stanford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ose by Ralph Gorin and Andy Moorer) are not i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future mods to the compiler will have an entry ma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don't count too heavily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*EJG* changes were made mostly to implement on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o implement the newer hardware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mat, insteead of the older software format.  Normal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-10 and KL-10 support both formats, but the Stanford KL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de locations for the instructions UFA, DFN, FADL, FSBL, FM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DVL were usurped for other purposes.  So,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hrough very slow monitor leve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few changes were made (those to FORSE, DATBS, and ERR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fix to a "bug" in the processing of the RE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FORTRAN did not correctly implement REREAD w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read was split across a buffer boundary.  Thi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ever such a split line is encountered, it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iiary buffer area for use by a R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precision changes obviated the need for specia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double precision flooting point arithmetic, so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.., DFDV, DFMP, and DFAS were deleted from the library (LIB40.R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ever necessary to generate a version of the compil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mat, this should be possible by restor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LIB40.REL, and by reassembling the changed mod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time parameters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</w:t>
        <w:tab/>
        <w:t>In F40 (modules FX1,FX2,FX3,FX4), make HARDFL un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the statement giving it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</w:t>
        <w:tab/>
        <w:t>All LIB40 modules may be changed by changing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40.  KI10 should be set to zero and KA10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odules affected by these changes, along with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 directory = page#1) of all chang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N</w:t>
        <w:tab/>
        <w:t>2,3,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N2</w:t>
        <w:tab/>
        <w:t>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BS</w:t>
        <w:tab/>
        <w:t>5</w:t>
        <w:tab/>
        <w:tab/>
        <w:tab/>
        <w:t>(REREAD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40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P</w:t>
        <w:tab/>
        <w:t>2,3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P2</w:t>
        <w:tab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P3</w:t>
        <w:tab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S</w:t>
        <w:tab/>
        <w:tab/>
        <w:tab/>
        <w:tab/>
        <w:t>(deleted from LIB40.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V</w:t>
        <w:tab/>
        <w:tab/>
        <w:tab/>
        <w:tab/>
        <w:t>(deleted from LIB40.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X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..</w:t>
        <w:tab/>
        <w:tab/>
        <w:tab/>
        <w:tab/>
        <w:t>(deleted from LIB40.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P</w:t>
        <w:tab/>
        <w:tab/>
        <w:tab/>
        <w:tab/>
        <w:t>(deleted from LIB40.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</w:t>
        <w:tab/>
        <w:t>2,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G</w:t>
        <w:tab/>
        <w:t>2,3,4,5,6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</w:t>
        <w:tab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</w:t>
        <w:tab/>
        <w:t>2,3,4,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G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N</w:t>
        <w:tab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DSQRT</w:t>
        <w:tab/>
        <w:t>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  <w:tab/>
        <w:t>2,9</w:t>
        <w:tab/>
        <w:tab/>
        <w:tab/>
        <w:t>(REREAD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E</w:t>
        <w:tab/>
        <w:t>3,11,29,33</w:t>
        <w:tab/>
        <w:tab/>
        <w:t>(REREAD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</w:t>
        <w:tab/>
        <w:t>2,4,58,66-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X2</w:t>
        <w:tab/>
        <w:t>47,89,97,104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X3</w:t>
        <w:tab/>
        <w:t>20,26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NT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T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GL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M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</w:t>
        <w:tab/>
        <w:t>3,4,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