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OUT.DOC -- CHANGES FROM VERSION 45 TO 45A</w:t>
      </w:r>
    </w:p>
    <w:p>
      <w:pPr>
        <w:pStyle w:val="PreformattedText"/>
        <w:bidi w:val="0"/>
        <w:jc w:val="left"/>
        <w:rPr/>
      </w:pPr>
      <w:r>
        <w:rPr/>
        <w:t>MAY, 19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1971, Digital Equipment Corp., Maynard, M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0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 This release of LOGOUT adds code  to  write  FACT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 correctly  even  if  the user has assigned D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al name 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2 LOGOUT Version 45A will run on all monitors, 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2,  5.02, and 5.03.  See LOGOUT DOC file for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5 for patches for 4.72 and 5.02 monitors.  Deficienc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 4.72 and 5.02 monitors user may not logout if 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ssigned DSK logical name S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OUT - External changes                           PAGE   2</w:t>
      </w:r>
    </w:p>
    <w:p>
      <w:pPr>
        <w:pStyle w:val="PreformattedText"/>
        <w:bidi w:val="0"/>
        <w:jc w:val="left"/>
        <w:rPr/>
      </w:pPr>
      <w:r>
        <w:rPr/>
        <w:t>Version 45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0 EX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 LOGOUT now writes FACT file entries even  if  the 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 assigned  DSK  logical name SYS.  Version 45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new FACT fil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0 KNOWN BUGS AND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0 CHANGES IN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0 IN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lease covers CCO 46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D OF LOGOUT.DOC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